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่องมือทดสอบมาตรฐานวิชาชีพ วิทยาลัยเทคนิคอุทัยธานี ระดับ ปว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before="0" w:after="0"/>
        <w:ind w:left="4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านงาน ชื่อ –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โรจน์  วิเชียรเพริ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วัดผลและประเมินผล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97-130-3033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คุณภาพของนักเรียน นักศึกษาที่จะสำเร็จการศึกษาในระดับประกาศนียบัตรวิชาชีพและระดับประกาศนียบัตรวิชาชีพชั้นสูงเข้าสู่ตลาดแรงงาน จึงใช้มาตรฐานวิชาชีพเป็นเกณฑ์ และแนวทางในการประเมินความรู้ ความสามารถของนักเรียน นักศึกษา</w:t>
      </w:r>
    </w:p>
    <w:p>
      <w:pPr>
        <w:pStyle w:val="Normal"/>
        <w:spacing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การศึกษา ในส่วนของการประเมินมาตรฐานวิชาชีพ จึงหมายถึงการทดสอบความรู้ ความสามารถ และทักษะตลอดจนลักษณะนิสัยในการปฏิบัติงาน ตามมาตรฐานวิชาชีพนั้น ๆ โดยใช้เครื่องมือในการวัดผลและประเมินผลที่เหมาะสม มีเกณฑ์ตัดสินไว้ชัดเจน</w:t>
      </w:r>
    </w:p>
    <w:p>
      <w:pPr>
        <w:pStyle w:val="Normal"/>
        <w:spacing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จัดดำเนินการทดสอบภายใต้เงื่อนไขที่เป็นมาตรฐานของวิชาชีพนั้น ๆ จึงจำเป็นต้องมีการจัดทำเป็นเครื่องมือประเมินมาตรฐานวิชาชีพ</w:t>
      </w:r>
    </w:p>
    <w:p>
      <w:pPr>
        <w:pStyle w:val="Normal"/>
        <w:spacing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ตามนโยบายเป็นไปอย่างมีประสิทธิภาพ และบรรลุตามวัตถุประสงค์ของสำนักงานคณะกรรมการการอาชีวศึกษา วิทยาลัยเทคนิคอุทัยธานี จึงดำเนินโครงการสร้างเครื่องมือประเมินมาตรฐานวิชาชีพในสถานศึกษา สังกัดอาชีวศึกษาจังหวัดอุทัยธานีให้แก่นักเรียน นักศึกษาที่จะสำเร็จการศึกษาทุกสาขาวิชาชีพ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before="0" w:after="0"/>
        <w:ind w:firstLine="993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1.  </w:t>
      </w:r>
      <w:r>
        <w:rPr>
          <w:rFonts w:ascii="TH SarabunPSK" w:hAnsi="TH SarabunPSK" w:cs="TH SarabunPSK"/>
          <w:sz w:val="34"/>
          <w:sz w:val="34"/>
          <w:szCs w:val="34"/>
        </w:rPr>
        <w:t>เพื่อทดสอบความรู้  ความสามารถและทักษะ  ตลอดจนลักษณะนิสัยในการปฏิบัติงานตามมาตรฐานวิชาชีพ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2.  </w:t>
      </w:r>
      <w:r>
        <w:rPr>
          <w:rFonts w:ascii="TH SarabunPSK" w:hAnsi="TH SarabunPSK" w:cs="TH SarabunPSK"/>
          <w:sz w:val="34"/>
          <w:sz w:val="34"/>
          <w:szCs w:val="34"/>
        </w:rPr>
        <w:t>ใช้เป็นเกณฑ์ในการตรวจสอบ  กำกับ  ดูแลมาตรฐานนักเรียน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นักศึกษา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3.  </w:t>
      </w:r>
      <w:r>
        <w:rPr>
          <w:rFonts w:ascii="TH SarabunPSK" w:hAnsi="TH SarabunPSK" w:cs="TH SarabunPSK"/>
          <w:sz w:val="34"/>
          <w:sz w:val="34"/>
          <w:szCs w:val="34"/>
        </w:rPr>
        <w:t>ใช้ประเมินตรวจสอบคุณภาพการจัดเรียนการสอนวิชาชีพภายในสถานศึกษา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4.  </w:t>
      </w:r>
      <w:r>
        <w:rPr>
          <w:rFonts w:ascii="TH SarabunPSK" w:hAnsi="TH SarabunPSK" w:cs="TH SarabunPSK"/>
          <w:sz w:val="34"/>
          <w:sz w:val="34"/>
          <w:szCs w:val="34"/>
        </w:rPr>
        <w:t>เพื่อประกันคุณภาพการมีงานทำของนักเรียน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นักศึกษาและการประกันคุณภาพการอาชีวศึกษา</w:t>
      </w:r>
    </w:p>
    <w:p>
      <w:pPr>
        <w:pStyle w:val="ListParagraph"/>
        <w:spacing w:before="0" w:after="0"/>
        <w:ind w:left="993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 :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ในการทดสอบประเมินมาตรฐานวิชาชีพ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ที่จะ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ะดับ ปวส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  ปวช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ส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spacing w:before="0" w:after="0"/>
        <w:ind w:left="709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 :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อบเครื่องมือทดสอบประเมินมาตรฐานวิชาชีพได้สอดคล้องกับสมรรถนะหลัก   </w:t>
      </w:r>
      <w:r>
        <w:rPr>
          <w:rFonts w:cs="TH SarabunPSK" w:ascii="TH SarabunPSK" w:hAnsi="TH SarabunPSK"/>
          <w:sz w:val="32"/>
          <w:szCs w:val="32"/>
        </w:rPr>
        <w:t xml:space="preserve">(Core Competence)  </w:t>
      </w:r>
      <w:r>
        <w:rPr>
          <w:rFonts w:ascii="TH SarabunPSK" w:hAnsi="TH SarabunPSK" w:cs="TH SarabunPSK"/>
          <w:sz w:val="32"/>
          <w:sz w:val="32"/>
          <w:szCs w:val="32"/>
        </w:rPr>
        <w:t>ของมาตรฐานวิชาชีพ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ในการทดสอบประเมินมาตรฐานวิชาชีพ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ที่จะสำเร็จการศึกษาใน 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ะดับ ปวส</w:t>
      </w:r>
      <w:r>
        <w:rPr>
          <w:rFonts w:cs="TH SarabunPSK" w:ascii="TH SarabunPSK" w:hAnsi="TH SarabunPSK"/>
          <w:sz w:val="32"/>
          <w:szCs w:val="32"/>
        </w:rPr>
        <w:t>.</w:t>
        <w:tab/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  ปวช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ส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้างเครื่องมือทดสอบประเมินมาตรฐานวิชาชีพได้สอดคล้องกับสมรรถนะหลัก   </w:t>
      </w:r>
      <w:r>
        <w:rPr>
          <w:rFonts w:cs="TH SarabunPSK" w:ascii="TH SarabunPSK" w:hAnsi="TH SarabunPSK"/>
          <w:sz w:val="32"/>
          <w:szCs w:val="32"/>
        </w:rPr>
        <w:t xml:space="preserve">(Core Competence)  </w:t>
      </w:r>
      <w:r>
        <w:rPr>
          <w:rFonts w:ascii="TH SarabunPSK" w:hAnsi="TH SarabunPSK" w:cs="TH SarabunPSK"/>
          <w:sz w:val="32"/>
          <w:sz w:val="32"/>
          <w:szCs w:val="32"/>
        </w:rPr>
        <w:t>ของมาตรฐานวิชาชีพ</w:t>
      </w:r>
    </w:p>
    <w:p>
      <w:pPr>
        <w:pStyle w:val="Normal"/>
        <w:spacing w:before="0" w:after="0"/>
        <w:ind w:left="426" w:firstLine="85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มาตรฐานวิชาชีพ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ช่างอุตสาหกรรม พาณิชยกรรม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ช่างอุตสาหกรรม บริหารธุรกิ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Style w:val="a6"/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6208"/>
        <w:gridCol w:w="1447"/>
      </w:tblGrid>
      <w:tr>
        <w:trPr/>
        <w:tc>
          <w:tcPr>
            <w:tcW w:w="7766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วัด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มือในการทดสอบประเมินมาตรฐานวิชาชีพนักเรียน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ศึกษาที่จะสำเร็จการศึกษาใน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ปวช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และ ระดับ ปวส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742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 ปวช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 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าขาวิชา 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าขางาน</w:t>
            </w:r>
          </w:p>
          <w:p>
            <w:pPr>
              <w:pStyle w:val="Normal"/>
              <w:widowControl/>
              <w:tabs>
                <w:tab w:val="clear" w:pos="720"/>
                <w:tab w:val="left" w:pos="742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 ปวส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 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าขาวิชา 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าขางาน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firstLine="2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จัดทำเครื่องมือในการทดสอบประเมินมาตรฐานวิชาชีพได้สอดคล้องกับสมรรถนะหลัก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(Core Competence)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ของมาตรฐานวิชาชีพ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3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ค่าใช้จ่ายทั้งสิ้น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0,0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6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424"/>
        <w:gridCol w:w="426"/>
        <w:gridCol w:w="425"/>
        <w:gridCol w:w="426"/>
        <w:gridCol w:w="1417"/>
        <w:gridCol w:w="1275"/>
        <w:gridCol w:w="993"/>
        <w:gridCol w:w="708"/>
        <w:gridCol w:w="851"/>
        <w:gridCol w:w="991"/>
      </w:tblGrid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54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โครงการและเสนออนุมัติ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ทดสอบประเมินมาตรฐานวิชาชีพได้สอดคล้องกับสมรรถนะหลัก  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(Core Competence) 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ของมาตรฐานวิชาชีพ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จัดสร้างเครื่องมือประเมินมาตรฐาน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เชิงปฏิบัติการวิเคราะห์มาตรฐานวิชาชีพตามสาขาวิชาชีพตามสาขาวิชางาน กำหนดรอบเครื่องมือการประเมินและสร้างเครื่องมือประเมินมาตรฐานวิชาชีพระดับ ปวช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ละปวส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ทั้งภาคทฤษฎีและภาคปฏิบัติ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พิมพ์เครื่องมือการประเมินมาตรฐานวิชาชีพ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ประเมินมาตรฐานวิชาชีพ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ประเมินสรุป มอบวุฒิบัตร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95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  <w:tr>
        <w:trPr/>
        <w:tc>
          <w:tcPr>
            <w:tcW w:w="595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0,000.00</w:t>
            </w:r>
          </w:p>
        </w:tc>
      </w:tr>
    </w:tbl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84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link w:val="2"/>
    <w:uiPriority w:val="9"/>
    <w:qFormat/>
    <w:rsid w:val="00bf7a0f"/>
    <w:pPr>
      <w:spacing w:lineRule="auto" w:line="240" w:beforeAutospacing="1" w:afterAutospacing="1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bf7a0f"/>
    <w:pPr>
      <w:spacing w:lineRule="auto" w:line="240" w:beforeAutospacing="1" w:afterAutospacing="1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basedOn w:val="DefaultParagraphFont"/>
    <w:link w:val="Heading2"/>
    <w:uiPriority w:val="9"/>
    <w:qFormat/>
    <w:rsid w:val="00bf7a0f"/>
    <w:rPr>
      <w:rFonts w:ascii="Angsana New" w:hAnsi="Angsana New" w:eastAsia="Times New Roman" w:cs="Angsana New"/>
      <w:b/>
      <w:bCs/>
      <w:sz w:val="36"/>
      <w:szCs w:val="36"/>
    </w:rPr>
  </w:style>
  <w:style w:type="character" w:styleId="3" w:customStyle="1">
    <w:name w:val="หัวเรื่อง 3 อักขระ"/>
    <w:basedOn w:val="DefaultParagraphFont"/>
    <w:link w:val="Heading3"/>
    <w:uiPriority w:val="9"/>
    <w:qFormat/>
    <w:rsid w:val="00bf7a0f"/>
    <w:rPr>
      <w:rFonts w:ascii="Angsana New" w:hAnsi="Angsana New" w:eastAsia="Times New Roman" w:cs="Angsana New"/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bf7a0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f7a0f"/>
    <w:rPr/>
  </w:style>
  <w:style w:type="character" w:styleId="Style12" w:customStyle="1">
    <w:name w:val="ข้อความอ้างอิงท้ายเรื่อง อักขระ"/>
    <w:basedOn w:val="DefaultParagraphFont"/>
    <w:link w:val="Endnote"/>
    <w:uiPriority w:val="99"/>
    <w:semiHidden/>
    <w:qFormat/>
    <w:rsid w:val="003c2cf0"/>
    <w:rPr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c2cf0"/>
    <w:rPr>
      <w:sz w:val="32"/>
      <w:szCs w:val="32"/>
      <w:vertAlign w:val="superscript"/>
    </w:rPr>
  </w:style>
  <w:style w:type="character" w:styleId="EndnoteAnchor">
    <w:name w:val="Endnote Reference"/>
    <w:rPr>
      <w:sz w:val="32"/>
      <w:szCs w:val="32"/>
      <w:vertAlign w:val="superscript"/>
    </w:rPr>
  </w:style>
  <w:style w:type="character" w:styleId="Style13" w:customStyle="1">
    <w:name w:val="ข้อความบอลลูน อักขระ"/>
    <w:basedOn w:val="DefaultParagraphFont"/>
    <w:link w:val="BalloonText"/>
    <w:uiPriority w:val="99"/>
    <w:semiHidden/>
    <w:qFormat/>
    <w:rsid w:val="004657b0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f7a0f"/>
    <w:pPr>
      <w:spacing w:lineRule="auto" w:line="240" w:beforeAutospacing="1" w:afterAutospacing="1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uiPriority w:val="34"/>
    <w:qFormat/>
    <w:rsid w:val="000d6585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3c2cf0"/>
    <w:pPr>
      <w:spacing w:lineRule="auto" w:line="240" w:before="0" w:after="0"/>
    </w:pPr>
    <w:rPr>
      <w:sz w:val="20"/>
      <w:szCs w:val="25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657b0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564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D020D43-75D6-4A3E-A843-32F1139E90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571</Words>
  <Characters>3261</Characters>
  <CharactersWithSpaces>382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0:00Z</dcterms:created>
  <dc:creator>user</dc:creator>
  <dc:description/>
  <dc:language>en-US</dc:language>
  <cp:lastModifiedBy>Win10</cp:lastModifiedBy>
  <cp:lastPrinted>2016-12-29T09:49:00Z</cp:lastPrinted>
  <dcterms:modified xsi:type="dcterms:W3CDTF">2018-12-12T0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